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Clear the state array befor we beg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 = 0; i &lt; (sizeof(array) / sizeof(sizeof(array[0])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ray[i] = STATE_I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Wait for state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(i = 0; i &lt; (sizeof(array) / sizeof(sizeof(array[0])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array[i] != STATE_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i == (sizeof(array) / sizeof(array[0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leep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while (i == (sizeof(array) / sizeof(array[0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