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� PC/� - Dokumentatio� PIP.CO�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P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"PIP"-Program� is� ei� Uebertragungsprogram� fue� 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� steh� fue� "Periphera� Interchang� Program"�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.COM�� mus� zu� Ausfuuehrun� de� Kommando� au� d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ein�� I� erste� Lini� dien� "PIP� de� Kopier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Daruebe� hinau� gib� e� noc� weiter� Moeglichkei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benfall� i� diese� Kapite� beschriebe� werden� "PIP�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� au� zwe� Arte� aktivi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� ei� Kommando�� welche� sic� au� di� i� de� Kommand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e� Dateie�   bezieht� di� For� de� Befehl� laute� 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"weiter� Anweis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� ei� Programmaufruf� di� For� de� Kommando� is� dan� n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"PIP"-Program� melde� sic� dan� mi� "*� un� warte�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� Anweisungen� Diese� Modu� wir� solang�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� ei� einfache� "ET1� eingegebe� wird� Danac� melde� s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� Betriebssyste� wiede� mi�  "A&gt;"�� "B&gt;�� ode�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�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sol� hie� da� Kopiere� vo� Dateie� b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a�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d:=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 das� di� Date� "dateibezeichnung� au� di� Dis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"d� kop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� fue� di� erfolgreich� Ausfuehrun� d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das� di� Date� "dateibezeichnung� au� de� aktivier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ist� ansonste� melde� CP/M2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� FILE: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Dateibezeichnun� i� diese� "PIP"-Kommand� besi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el� de� Abschnitt� 1.1.�� Gueltigkeit��� S� wue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� da�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B: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ateie� vo� de� aktivierte� Dis� au� di� Dis� "B�� kop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� Di� urspruengliche� Dateie� au� aktivierte� Di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Kommand� nich� beeinfluszt��� d.h�� si� bl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aender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besteht�� wi� bereit� obe� bemerkt�� di� Moeglichkei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-Kommand� al� Program� aufzurufen�� un� i� PIP-Program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Nac� einfache� Eingab� vo� "PIP� melde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Uebertragungsprogram� mi� "*�� un� is� fu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bi� di� Eingab� eine� "ET1�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Date� z� kopieren� gib� ma� nu� da� Kommand� i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=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kopierte� Date� ein� neu� Bezeichnun� z� geben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a� PIP-Kommand� i� de� Form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� dateibezeichnun�_neu=dateibezeichnun�_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jede� Fal� besteh� allerding� auc� hie� di� Notwendigk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� Date� "dateibezeichnung_alt�� au� de� angegebe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vorhande� is�  (sieh� auc� Kapite� 1.1.3)�� Di� Dat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ibezeichnung_neu� befinde� sic� nac� de� Kopiervorga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� de� Laufwerk� "d"�� wen� "d� i� Kommand� spez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beabsichtigt�� ei� PIP-Kommand� waehren� de� Ausfueh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�� s� is� wahllo� ei� Zeiche� vo� de� Konsol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inhei� z� schicken�� Da� PIP-Program� wir� dan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� un� au� de� Bildschir� erschein� di� Meldun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system� "ABORT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Moeglichkei� de� PIP-Kommando� besteh� darin�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i� Bereich� z� kopieren� Unte� "Bereichen� sin� hie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�� Konsol� ode� ander� a� di� Zentraleinhei� angeschlo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Peri#pheriegeraet� z�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� un� deshal� hie� zunaechs� beschrieben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da� Kopiere� vo� Dateie� i� de� Drucker-Bereich�� al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� vo� Dateie� sein�� Diese� Zie� is� ebenfal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aetige� de� Tast� "CTRL-P� z� erreichen�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 das� all� au� de� Bildschir� ausgegebene� Zeich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rucke� ausgegebe� werde� ("Hard-copy")� Verwende� ma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Kapite� 1.3.� beschrieben� "TYPE"-Kommando�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eine� Date� nich� nu� au� da� Sichtgerae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auc� ausgedruckt�� Dies� For� de� Druckausgab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de� Fehler�� das� di� Kommando� ebenfall�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eshal� is� e� di� eleganter� Loesung� da� PIP-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logisch� Geraetenam� fue� de� Drucke� is� "LST� (abgel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nglische� Wor� "list")�� U� de� Inhal� eine� Date� aus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� mus� ma� da� PIP-Kommand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LST:=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e� Inhal� de� Date� "dateibezeichnung� wir� da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ke� ausgegeben�� Voraussetzun� is� �� das� ei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un� eingeschalte� ist�� Auszerde� mus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ibezeichnung� au� de� aktivierte� Dis� vorhande� s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� de� Date� i� diese� Befeh� mus� eindeuti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� e� duerfe� kein� "?� un� "*� verwende� werden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Dateiinhalt� au� da� Sichtgerae� kan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"TYPE"-Kommand� (beschriebe� i� Kapite� 1.3.5)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mi� de� "PIP"-Kommand� erfolgen�� De� logisch� Geraet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Konsol� is� "CON"�� Sinngemaes� zu� Druckbefeh� la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a� Kommand� fue� di� Ausgab� au� di� K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CON:=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dateibezeichnung�� wir� dan� au� da� Sichtger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U� de� uebe� de� Bildschir� laufende� Tex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n�� se� au� di� i� Abschnit� 1.3.� genannt� Moeg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esen��� Di� Dateibezeichnun� mus� auc� hie� wiede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� gewaehl� werden�� d.h�� e� duerfe� kein� "?� un� "*� ��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logisch� Geraetename� fue� da� "PIP"-Kommando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aes� z� de� beide� obe� genannte 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 sin� i� folgende� genannt� Voraussetzu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a� jeweilig� Gerae� vorhande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D� Lochkarten-bzw� Lochstreifen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� Lochkarten-bzw� Lochstreifenstan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es� Geraet� heut� weni� Verwendun� finden�� se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d� Beschreibun� hie�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� logische� Geraetename� koenne� i� "PIP"-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physisch� Geraetename� verwende� werden�� Dies� s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Y� Beliebige� Eingabegeraet� wie Konsole, Kartenlese�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T�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R� Lochkarten- ode� Lochstreifen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P� Lochkarten- ode� Lochstreifenst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T� Zeilen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C1� Konsol� ( Nutze�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1� Lochkarten- bzw� Lochstreifenlese� (Nutze�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2� weitere� Lochkarten- bzw� -streifenlese� (Nutze�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1� Lochkarten- bzw� Lochstreifenstanzer (Nutze�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2� Weitere� Lochkarten- bzw� -streifenstanze� (Nutze�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L1� Drucke� (Nutze�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logisch� Geraetename� "PRN� fue� da� "PIP"-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s� wir� wi� be� de� Verwendun� vo� "LST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��� De� Unterschie� besteh� darin��� da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erierun� vorgenomme� wird��� E� erschein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il� vo� jede� ausgegebene� Zeil� ein</w:t>
      </w:r>
      <w:r>
        <w:rPr/>
        <w:t xml:space="preserve">堠 </w:t>
      </w:r>
      <w:r>
        <w:rPr/>
        <w:t>fortlauf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�� Aufszerde� wir� nac� 6� Zeile� ei� Seitenvorsc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� un� de� Inhal� de� Date� u� ach� Spalte� nac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 </w:t>
      </w:r>
      <w:r>
        <w:rPr/>
        <w:t>weiter� Moeglichkei� fue� di� Anwendun� de� Da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programm� is� di� Verkettun� vo� Datei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st� For� fue� di� Eingab� de� Kommando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� datbez_neu=datbez_al�_1,datbez_al�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e� "datbez_alt_1� un� "datbez_alt_2� werde� ver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in� ansprechba� unte� de� Dateibezeichnun� "datbez_neu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Date� "datbez_alt_1� steh� dabe� i� "datbez_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Inhal� de� Date� "datbez_alt_2"� Au� di� beid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bez_alt_1�� un� "datbez_alt_2� kan� weiterhi� zugegr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Anzah� de� verkettete� Dateie� is� nu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zitae� de� Dis� bzw�� durc� di� max� Laeng� de� Befehl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� E� is� auc� moeglich� da� Kommand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� datbez_1=datbez_1,datbez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verwenden�� E� bewirk� dann�� das� de� Inhal� vo� "datbez_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"datbez_� gefueg� wird� Nac� de� Ausfuehrun� existiere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"datbez_2� un� di� Date� "datbez_1� i� modifiz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� de� Verwendun� de� "PIP"-Kommando� zu� Aufliste� vo� ��Dateie� au� de� Drucke� ode� de� Sichtgerae� is� di� Verket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glich� Da� Kommand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� LST:=datbez_1,datbez_2,datbez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� das� di� dre� i� de� Kommand� spezifizie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i� de� i� Kommand� genannte� Reihenfolg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� werden�� Sinngemaefs� gib� da� Gleich� fue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Sichtger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"PIP"-Kommand� laesz� sic� durc� ein� Reih� vo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��� Dies</w:t>
      </w:r>
      <w:r>
        <w:rPr/>
        <w:t xml:space="preserve">堠 </w:t>
      </w:r>
      <w:r>
        <w:rPr/>
        <w:t>Paramete� werde� nu� dargestel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eutert�� Si� werde� i� eckig� Klammer� gesetz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� Kommand� angefu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� vo� "PIP� behandelte� Date� werde� zunaechs� i�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Speicher uebernommen bis dieser voll ist. Die Kapazita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dieses Speichers ist hardware-abhaengig. Dieser Zusat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at Bedeutung bei kontinuierlicher Dateneingab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vom Lochstreifenle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! Die Zeichen, welche ueber die Spalte n hinausreiche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erden waehrend des Kopiervorgang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! Alle vom Kopiervorgang beruehrten Zeichen werd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Konso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! Waehrend des Kopiervorgangs werden alle Seitenvorsch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zeichen ("form feed")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! Parameter fuer die Uebertragung von hexadezimalen Datei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alle behandelten Zeichen werden geprueft, ob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korrekten Hexadezimal-Code enthalten. Eine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atei vom Typ "HEX" wird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! Fuer Hexadezimal-Datei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":00"-Saetze werden waehrend der Uebertragung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r "H"-Parameter wird automatis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! Alle Groszbuchstaben werden in Kleinbuchstaben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! Jede Zeile der uebertragenen Datei wird mit ein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ummer versehen. Fuehrende Nullen der Numerier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terdrueckt (soll dieses vermieden werden, verwende 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n Parameter "N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! Bei der Verkettung von Dateien wird das physische En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der Datei ignoriert. Dieses ist bei Dateien von Bedeu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ung, die nicht im KOI-7- bzw. ASCII-Code verschlue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! Bei der Uebertragung wird in jeder "n-ten" Zeile ein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rzeichen fuer den Seitenvorschub gesetzt. Wird n for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lassen oder setzt man n gleich 1, so wird n gleich 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gesetzt. In Kombination mit dem Parameter F kann 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atei zum Drucken auf beliebige Papierlaenge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! Dieser Parameter erlaubt das teilweise Kopieren einer D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tei.  Der Zusatz wird in 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Q"string"^Z</w:t>
        <w:t>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n das "PIP"-Kommando angefuegt. Das Zeichen "^"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Kommando bedeutet das Betaetigen der "CTRL" Tas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gleichzeitiger Eingabe des dem "^" folgeng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(hier "Z"). Der Zusatz bewirkt, dasz die Datei nur bis z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rsten Auftreten der Zeichenkette "string"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ie Zeichenkette "string" musz dabei in der ursprue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atei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! Dieser Parameter wird in 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S"string"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enutzt.  Er bewirkt, analog zum "Q"-Parameter, das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Datei beginnend beim ersten Auftreten der Zeichen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ebertragen wird. Weitere Bemerkungen zum teilweise Ko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n von Dateien sind im Abschlusz an diese Parameter-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listun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! Alle Kleinbuchstaben werden waehrend der Uebertrag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Groszbuchstaben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! Die neue Kopie der Datei wird mit der alten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d auf Fehler ueberprueft. Dieser Parameter sollt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llen wichtigen Dateiuebertragungen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icherzustellen, dasz unter Umstaenden auftretend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ragungsfehler festgestellt werden (z.B.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s Betriebs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aramete� koenne� auc� i� eine� Kommand� kombinier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� werden�� Angenomme� e� existier� ein� Date� "TEXT"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� da�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� LST:=TEX�[E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� Inhal� vo� "TEXT� au� de� Drucke� mi� Zeilennumer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wird� Auszerde� erscheine� di� a� de� Druck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te� Zeiche� auc� au� de� Sichtgeraet�� Wuerd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ei� Fehle� auftreten� s� wuerd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eldun�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reit� obe� erwaehnt�� koenne� mi� de� Parameter� "Q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 Dateie� teilweis� uebertrage� werden� Mi� de� Paramete� "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bi� a� ein� bestimmt� Stell� de� Date� uebertra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mi� de� Paramete� "S� vo� eine� bestimmte� Ste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� werde� kann� Di� Anwendun� vo� "Q� un� "S� sol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inige� Beispiele� erlaeut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� e� existier� di� Date� "TEXT� mi� folgende� Datei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͠� is� ei Betriebssyste� fue� Mikrocomputer�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� ein� Hardware�� di� au� eine� Mikroprozess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eistungsparameter� de� Z-8�� �� Z-80� ode� 808�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inhei� bas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sol� nu� de� erst� Sat� un� de� Zusat� "E� unterstuetz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� de� Date� au� de� Drucke� ausgegebe� werde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erfuelle� dies� Auf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ST:=TEX�[QHardware^Z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�  is� vo� Bedeutung�� "PIP� al� Programmaufru� auszufueh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i� diese� Fal� werde� di� Zeiche� de� z� su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� (i� diese� Fal� "Hardware"� nich� i� grosz� 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� ue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nu� de� Tei� nac� de� Wor� "Hardware� uebertra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uesse� folgend� Kommando� verwende� werden�� 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� z�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ST:=TEX�[SHardwar�^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gemaesz gil� da� gleich� wi� fue� de� Paramete�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Kombinatio� de� Paramete� "Q� un� "S� koenne� auc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 Date� uebertrage� werden� di� nich� a� Anfan� ode� 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stehen� Folgende� Beispie� ma� die�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ST:=TEX�[SZ-80^ZQ8080^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l� werde� nu� di� Zeiche� "Z-80�� Z-80� ode� 80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