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arl-Marx-Stadt,den 18.7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****************************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****  MOVIT fuer PC/M  *****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****************************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 kei� Bà 512� o.ae�� zu� Verfuegun� stand�� u� d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amateu򠠠 Hef� 11/8��� veroeffentlicht</w:t>
      </w:r>
      <w:r>
        <w:rPr/>
        <w:t xml:space="preserve">堠 </w:t>
      </w:r>
      <w:r>
        <w:rPr/>
        <w:t>Schaltun</w:t>
      </w:r>
      <w:r>
        <w:rPr/>
        <w:t xml:space="preserve">砠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etteninterfac� fue� � 1520- Bu� mi� de� zugehoerig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TAPE.CO͠�� z� nutzen���� wurd</w:t>
      </w:r>
      <w:r>
        <w:rPr/>
        <w:t xml:space="preserve">堠 </w:t>
      </w:r>
      <w:r>
        <w:rPr/>
        <w:t>nac</w:t>
      </w:r>
      <w:r>
        <w:rPr/>
        <w:t xml:space="preserve">蠠 </w:t>
      </w:r>
      <w:r>
        <w:rPr/>
        <w:t>Moeglichkeite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eberspielun� ohn� Zwischentraege� �z� B� EPROM� gesu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� wurd� ei� Rechne� ohn� � 1520-Bu� mi� eine� ser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� RӠ 232�� Ein� de� au� de� ZV� vorgesehene� IFS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� wurd� au� V.2�� umgeruestet�� u� hardwares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zu sei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Softwar� fue� di� Datenuebertragun� wurd� da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 Rechne� installiert� Computerkommunikations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IT�� benutzt��� Mi� de� zugehoerige� Installations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</w:t>
      </w:r>
      <w:r>
        <w:rPr/>
        <w:t xml:space="preserve">堠 </w:t>
      </w:r>
      <w:r>
        <w:rPr/>
        <w:t>ein� Versio� fue� de� PC/͠ SIϠ Por� 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ungsrat� vo� 960�� b� generier� un� au� de� PC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���� D</w:t>
      </w:r>
      <w:r>
        <w:rPr/>
        <w:t xml:space="preserve">ᠠ� </w:t>
      </w:r>
      <w:r>
        <w:rPr/>
        <w:t>mi� de� Installationspake� nu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� de� Peripheri� (CTC��� SIO�� geaend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,sofer� de� benutzt� Rechne� z� keine� de� i� eine�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uehrte� Rechnertype� kompatibe� ist�� is� di� Help-Funk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MOVI� (mi� �� &lt;RETURN&gt;� i� de� Ausbauvariant� de� PC/͠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S-Ansteuerun</w:t>
      </w:r>
      <w:r>
        <w:rPr/>
        <w:t xml:space="preserve">砠 </w:t>
      </w:r>
      <w:r>
        <w:rPr/>
        <w:t>64x1��� nich� nutzbar��� E� wir</w:t>
      </w:r>
      <w:r>
        <w:rPr/>
        <w:t xml:space="preserve">䠠 </w:t>
      </w:r>
      <w:r>
        <w:rPr/>
        <w:t>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� vo� 8�� Zeiche� benoetigt�� Deshal� mache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 kurze Erlaeuterungen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Program� MOVI� koenne� zwische� zwe� Computer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trage sowi</w:t>
      </w:r>
      <w:r>
        <w:rPr/>
        <w:t xml:space="preserve">堠 </w:t>
      </w:r>
      <w:r>
        <w:rPr/>
        <w:t>di� Inhaltsverzeichniss</w:t>
      </w:r>
      <w:r>
        <w:rPr/>
        <w:t xml:space="preserve">堠 </w:t>
      </w:r>
      <w:r>
        <w:rPr/>
        <w:t>de� einzel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� gesende� un�  abgefrag� werden�� Ausserde� koenn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Bereic� au� beide� Computer� angezeig� un</w:t>
      </w:r>
      <w:r>
        <w:rPr/>
        <w:t xml:space="preserve">䠠 </w:t>
      </w:r>
      <w:r>
        <w:rPr/>
        <w:t>veraen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sabhaengig��� sowi� Textnachrichte� gesend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� werden�� Al� Kroenun� de� Ganze� waer� au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</w:t>
      </w:r>
      <w:r>
        <w:rPr/>
        <w:t xml:space="preserve">砠 </w:t>
      </w:r>
      <w:r>
        <w:rPr/>
        <w:t>al� Termina� a� eine� Grossrechne� i� sogena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- ode� Terminal-Mod� moeglich��� I� normale Sende-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mod� sende� MOVI� Dateien�� inde� da� bei� empfan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eingegangen� Zeiche� zurueckgesende� wir� un� do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esendete� Zeiche� vergliche� wird�� Erfolg� bei� S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</w:t>
      </w:r>
      <w:r>
        <w:rPr/>
        <w:t xml:space="preserve">堠 </w:t>
      </w:r>
      <w:r>
        <w:rPr/>
        <w:t>Rueckmeldun</w:t>
      </w:r>
      <w:r>
        <w:rPr/>
        <w:t xml:space="preserve">砠 </w:t>
      </w:r>
      <w:r>
        <w:rPr/>
        <w:t>de� gesendete Zeichens���� wir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vorgan� mehrmal� wiederholt�� Di� Anzah� de� Wiederhol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nicht programmierbar��E� is� somi� i� normale�Sendemod�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Testun�de� Hardwar� moeglich��Umgehe� kan� ma� dies�Tats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</w:t>
      </w:r>
      <w:r>
        <w:rPr/>
        <w:t xml:space="preserve">蠠� </w:t>
      </w:r>
      <w:r>
        <w:rPr/>
        <w:t>Nutzun</w:t>
      </w:r>
      <w:r>
        <w:rPr/>
        <w:t xml:space="preserve">砠� </w:t>
      </w:r>
      <w:r>
        <w:rPr/>
        <w:t>de󠠠 Talkmode� ode� inde�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ake� ein� Versio� vo� MOVI� bearbeite� wir� (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󠠠 dabe</w:t>
      </w:r>
      <w:r>
        <w:rPr/>
        <w:t xml:space="preserve">頠� </w:t>
      </w:r>
      <w:r>
        <w:rPr/>
        <w:t>j</w:t>
      </w:r>
      <w:r>
        <w:rPr/>
        <w:t xml:space="preserve">ᠠ� </w:t>
      </w:r>
      <w:r>
        <w:rPr/>
        <w:t>nich� uminstallier� werden)���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� frag� nac� Abschlus� de� Installation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Tes� de� neue� Versio� gewuensch� wird�� Besteh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sch�� muesse� di� Sende- un� Empfangsleitun� de� 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� verbunde� werden�� MOVI� mach� dan� eine� Selbstt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� Ergebni� entsprechen� dokumentier� wird�� Bedingun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atenuebertragun� zwische� zwe� Computer� ist�� das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� MOVI� ode� da� z� MOVI� kompatibl� TL� vo� ROBOTROΠ (17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B� 5120� laeuft�� Fue� di� genau� Beschreibun� saemt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wir� empfohlen� di� Dokumentatio� vo� TL� z� stud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e� de� Rahme� diese� Beschreibun� sprenge� wuerde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e� Kommando� un� Option� is� gleic� dene� be� MOVIT� ��Hier nur eine kurze 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Programmes mit Lw:movit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� melde�sic� mi� entsprechende� Programmkop� sowi� (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t����eine� Textzeile���� di</w:t>
      </w:r>
      <w:r>
        <w:rPr/>
        <w:t xml:space="preserve">堠 </w:t>
      </w:r>
      <w:r>
        <w:rPr/>
        <w:t>Angabe ue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parameter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��Be� de� Kommando� muesse� nu� di� grosse� Buchst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geben werden, die kleinen koennen entfa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w:file.typ [as lw:file.typ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e� Fil� vo� lw�� (be� PC/� mi� eine� RAM-Flopp� entfa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:�� au� aktuelle� lw�� de� Ferncompute� ode� optiona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gebenes lw: sowie eventuell geaendertem File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 s test.doc as test2.txt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� nu� andere� lw�� de� Ferncomputer� gewuenscht�� entfa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w:file.typ [as lw:file.typ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dert File von lw: des Ferncomputers, Rest wie bei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 lw: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zeig� de� lokale� Director� (be� aktuelle� Laufwer� kan� l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a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r lw: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zeige Directory des Ferncomputers, Rest wie 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 [Usernummer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r� User-Numme� weggelassen�� zeig� Program� aktuell� Us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 an, sonst wird System auf die angegebene Nummer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er [User-Nummer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ie LUser, nur fuer Fern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� Di� Funktio� vo� L� un� R� is� installierbar� als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Fall benutz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Zeichenkett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c� Eingab� de� Zeichenkett� wir� dies� a� de� Fern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ndet und dort auf dem Bildschi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Einschalte� Terminalmode�� e� sin� dan� di� gleiche� 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</w:t>
      </w:r>
      <w:r>
        <w:rPr/>
        <w:t xml:space="preserve">堠 </w:t>
      </w:r>
      <w:r>
        <w:rPr/>
        <w:t>i� Normalmod� nutzbar��� nu� das� vo� Eingab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chenkette  &lt;ESC&gt; betaetigt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 &lt;ESC&gt;s lw:file.typ as lw:file.typ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zeig� di� Anzah� de� Sende- un� Empfangswiederholunge� dez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Abschlus� noc� einig� Hinweis� zu� Installations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 da� installiert� MOVIT.CO͠ nich� nutzba� sei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er� Portadresse� ode� Uebertragungsrat� gewuenscht)� ka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FIG.CO͠ ein� eigen� Variant� mi� MOVE-IT.UC� generier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vorhanden� Versio� uminstallier� werden�� Be� Abfra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versio� is� mi� 9� z� antworten�� wa� bedeutet�� da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� Gerae� nich� i� de� vorhe� ausgegebene� List� enth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� Daraufhi werde di� Paramete� einzel abgefragt� ��Empfehlenswer� is� ei� Durchlau� mi� de� installierte� Ver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� gehe� di� gewuenschte� Paramete� eindeuti� hervor�� 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cht</w:t>
      </w:r>
      <w:r>
        <w:rPr/>
        <w:t xml:space="preserve">堠 </w:t>
      </w:r>
      <w:r>
        <w:rPr/>
        <w:t>hie� nu� noc� ein� kurz</w:t>
      </w:r>
      <w:r>
        <w:rPr/>
        <w:t xml:space="preserve">堠 </w:t>
      </w:r>
      <w:r>
        <w:rPr/>
        <w:t>Ablaufbeschreibun</w:t>
      </w:r>
      <w:r>
        <w:rPr/>
        <w:t xml:space="preserve">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eben, da wie oben schon angefuehrt die aus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e bei kleinem BS nicht immer vollstaendig zu les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</w:t>
      </w:r>
      <w:r>
        <w:rPr/>
        <w:t xml:space="preserve">栠 </w:t>
      </w:r>
      <w:r>
        <w:rPr/>
        <w:t>Diskett</w:t>
      </w:r>
      <w:r>
        <w:rPr/>
        <w:t xml:space="preserve">堠 </w:t>
      </w:r>
      <w:r>
        <w:rPr/>
        <w:t>muesse dabe</w:t>
      </w:r>
      <w:r>
        <w:rPr/>
        <w:t xml:space="preserve">頠 </w:t>
      </w:r>
      <w:r>
        <w:rPr/>
        <w:t>di</w:t>
      </w:r>
      <w:r>
        <w:rPr/>
        <w:t xml:space="preserve">堠 </w:t>
      </w:r>
      <w:r>
        <w:rPr/>
        <w:t>Programm</w:t>
      </w:r>
      <w:r>
        <w:rPr/>
        <w:t xml:space="preserve">堠 </w:t>
      </w:r>
      <w:r>
        <w:rPr/>
        <w:t>MCONFIG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CNF�� VERSIONS.DI� sowi� MOVE-IT.UCF be� Neuinstal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 schon installierte Version vom Typ .COM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fruf mit lw: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ldun� de� Programmes�� Abfrage�� o� MOVE-IT.UCƠ ode� sc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ert� Versio� bearbeite� werde� soll�� be�MOVE-IT.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ch� nu� &lt;RETURN�� betaetig� z� werden��� sons� Name.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sgab� de� List� de� moegliche� Terminals�� Abfrag� de� Numm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der Nummer 99 fuer eige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bfrage Datenportadresse, Eingabe in H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frage Steuerportadresse, Eingabe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frage Maske fuer "Senderegister leer", bei SIO U856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frage Maske fuer "Zeichen im Empfangspuffer", " "  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frage Polaritaet der Testbit's, bei SIO U856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frag</w:t>
      </w:r>
      <w:r>
        <w:rPr/>
        <w:t xml:space="preserve">堠�� </w:t>
      </w:r>
      <w:r>
        <w:rPr/>
        <w:t>de򠠠� Initialisierungsbyte󠠠 i�� de򠠠� For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yte,Adresse"&lt;RETURN&gt;��� e� wir</w:t>
      </w:r>
      <w:r>
        <w:rPr/>
        <w:t xml:space="preserve">䠠 </w:t>
      </w:r>
      <w:r>
        <w:rPr/>
        <w:t>fue� SIϠ un</w:t>
      </w:r>
      <w:r>
        <w:rPr/>
        <w:t xml:space="preserve">䠠 </w:t>
      </w:r>
      <w:r>
        <w:rPr/>
        <w:t>CTà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ierungsroutin� erwartet�� fue� PC/͠ mi� 9600b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 :  18,8a ; fuer SIO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,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,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,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1,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,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,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,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,80 ; fuer CTC Kanal 0 bei 2,5 MHz Takt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,80 ; Zeitkonstante fuer 9600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APE&gt; ; fuer Abbruch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frage der Beschreibungszeile, Eingabe von beliebige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chmals Abfrage der Terminalversion, Eingabe von 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frage�� o� USER-Funktio� auc� fue� Ferncompute� gewuen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wort mit "y" oder "n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age�� o� Selbsttes� gewuenscht�� wen� ja�� erfolg� Hinwei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eparatio� de� Sender- sowi� Empfaengerleitun� (Verbindung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 zwischen beiden), anschliessend erfolgt 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frag</w:t>
      </w:r>
      <w:r>
        <w:rPr/>
        <w:t xml:space="preserve">堠 </w:t>
      </w:r>
      <w:r>
        <w:rPr/>
        <w:t>de� Namen� (mi� Dateity� .COM)��� e� kan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uenscht� sowi� de� SCP-Konventione� genuegend� Nam� a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Rechner werden nach folgendem Schema verbu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--------------\/----------------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D--------------/\----------------R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-|                            |-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-|                            |-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-|                            |-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-|                            |-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we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to-Schuetze-Strass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l-Marx-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71         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