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PC/M - Dokumentation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"SUBMIT"-Kommand� dien� zu� serielle� Ausfuehrun� v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Kommandos�� Fue� di� Ausfuehrun� diese� Befehl� mu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vo� Ty� "SUB� existieren�� Dies� Date� enthael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eihenfolg� auszufuehrende� Kommandos��� Si</w:t>
      </w:r>
      <w:r>
        <w:rPr/>
        <w:t xml:space="preserve">堠 </w:t>
      </w:r>
      <w:r>
        <w:rPr/>
        <w:t>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weis� i� de� Reihenfolge� i� de�  si� abzuarbeite� si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and� besteh� i� de� Rege� au� de� Anweisun� (wi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PIP�� un� de� Dateibezeichnung�� au� di� sic� dies� An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 bezieht�� Di� Ausnahme� wurde� i� de� Kommandobesch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� bishe� erwaehnt�� I� de� "SUB"-Datei�� welch� di� aus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de� Kommando� enthaelt� koenne� Dateibezeichnung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ersetz� werden�� Dies� Paramete� habe� ein� aehn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� wi� Variable� i� eine� Programm�� si� werde� da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fuehrun� de� Kommando� durc� Dateibezeichnunge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Ausfuehrung vo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CP/M-Kommando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rc� manuell� Eingab� �      ��Sequ. Abarbeite� ein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inzelner Kommandos    !      ! Datei vom Typ "SUB"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ndun� de� "SUBMIT"-Kommando� sol� a� eine� Beis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wir</w:t>
      </w:r>
      <w:r>
        <w:rPr/>
        <w:t xml:space="preserve">䠠 </w:t>
      </w:r>
      <w:r>
        <w:rPr/>
        <w:t>mi� eine� Text-Edito� di</w:t>
      </w:r>
      <w:r>
        <w:rPr/>
        <w:t xml:space="preserve">堠 </w:t>
      </w:r>
      <w:r>
        <w:rPr/>
        <w:t>Dat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uehrende� Befehl� vo� Ty� "SUB� erstellt�� Si� dar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� enthalten�� Di� Date� heisz� hier� "BEFEHL.SUB"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folgende�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LST: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CON:=$2</w:t>
      </w:r>
    </w:p>
    <w:p>
      <w:pPr>
        <w:pStyle w:val="PreformattedText"/>
        <w:bidi w:val="0"/>
        <w:spacing w:before="0" w:after="0"/>
        <w:jc w:val="left"/>
        <w:rPr/>
      </w:pPr>
      <w:r>
        <w:rPr/>
        <w:t>"$1�� un� "$2� sin� di� Parameter�� welch� di� Dateibezei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Kommando� ersetzen�� I� "SUBMIT"-Kommand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 Dateie aufgefuehrt���� Vorausgesetzt��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� di� Dateie� "TEST� un� "BEISPIEL"�� s� kan� "SUB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folg� verwend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� BEFEH� TES�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-Datei BEFEHL.SUB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erstes aufgefuehrt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usz sich immer im Lauf-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 A befinden  (es ist nur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EHL" anzugeben)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aechste Datei bezieht sich auf Para-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"$1", d.h. bei Ausfuehrung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wird dort "TEST" eingesetzt, w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$1" steht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  <w:t>�Di� Date� "BEISPIEL� wir� ueberal� a� Stell� de�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"$2"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wendun� weiter� Paramete� un� dami� da� An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Dateie� i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� sic� di� i� "SUBMIT"-Kommand� angegebene� Datei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� de� Date� vo� Ty� "SUB"�� di� sic� imme� i� Lauf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 mus� - au� di� momenta� nich� aktiviert</w:t>
      </w:r>
      <w:r>
        <w:rPr/>
        <w:t xml:space="preserve">堠 </w:t>
      </w:r>
      <w:r>
        <w:rPr/>
        <w:t>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���� s� is� de� jeweilige  Dateiname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un� un� de� Doppelpunk�  voranzustell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� haett� dan� bei#spielsweis� folgend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� BEFEH� TES� B: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BEISPIEL� mus� sic� dan� au� Dik� "B� befin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benfall� moeglich�� di� "$"-Paramete� i� de� Befehls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� Ty� "SUB"�� mi� de� Dateibezeichnun� z� kombin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eispie� ma� diese� verdeut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BEFEHL.SUB� ha� jetz� folgende�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� $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LST:�$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� CON:=BE�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Voraussetzung� das� di� Dateie� "TEST� un� "BEISP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verfuegba� sind�� wir� durc� da� folgend� "SUBMIT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� da� gleic� wi� bei� obige� Beispie� bewir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T BEFEHL T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SUBMIT"-Kommando bezieht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iederum auf die Datei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EHL.SUB", die sich im Lauf-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 A befinden musz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gabe "TE" wird mit "ST" nach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 "$1" in den Befehl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$1ST und PIP LST:=$1ST kombi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rt.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� Angab� "SPIEL� w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e�Zeiche� "BEI� vo� de� Paramete� "$2� i� Befeh� "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=BEI$2" komb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di� Abarbeitun� de� einzelne� Kommando� de� "SUB"-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erden�� s� is� di� Tast� "DELETE� z� betaet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�� melde� sic� dan� wiede� fue� di� Eingab� vo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� (durc� "A&gt;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Moeglichkei� de� "SUBMIT"-Kommando� besteh� d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ate� vo� Ty� "SUB� da� "SUBMIT"-Kommand� selb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z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