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PC/M - Dokumentation STAT.COM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chreibung ST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TAT�� is� ei� Informations-Program� uebe� Dateie� un� Disk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szerde� zeig� e� di� Zuordnun� vo� logische� z� phys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he� (sieh� auc� Abschnit� 1.4.2� a� un� aender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Umstae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a� Kommand� i� de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: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�� s� wir� de� noc� zu� Verfuegun� stehend� Plat� a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� Dis� "d� i� de� Form�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:R/W� SPACE:nnn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gezeigt�� "nnn� is� dabe� ein� ganz� Zah� un� gib� de� un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zte� Speicherplat� au� de� Dis� i� K-Byte� an�� Da� momen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h� aktiviert� Laufwer� is� ebenfall� mi� de� "STAT"-Befe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zusprechen� De� Befe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:STA�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rkt�� das� de� ungenutzt� Speicherplat� de� Dis� "B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� REMAININ� O� B� nn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zeig� wird�� "nnn� gib� wiederu� de� Speicherplat� i� K-By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in�   weiter� Moeglichkei� de� Anwendun� de� "STAT"-Komm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i� Informatio� uebe� Dateien�� Di� Schreibweis� vo� "ST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dan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� dateibezeichn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e� "dateibezeichnung�� gelte� all� i� Abschnit� 1.1.�� g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nte� Regel� (als� auc</w:t>
      </w:r>
      <w:r>
        <w:rPr/>
        <w:t xml:space="preserve">蠠 </w:t>
      </w:r>
      <w:r>
        <w:rPr/>
        <w:t>da󠠠 Voranstelle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fwerksbezeichnung�� z.B�� B:dateiname)�� Da� Betriebs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2� melde� dan� nac� erfolgreiche� Such� de� Datei(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� BYT� EX� A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e� diese� Ueberschrif� werde� all� z� "dateibezeichnu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nde� Dateie� aufgelistet�� Di� einzelne� Spalte� bede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be� folgen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S� Anzah� de� 128-Byte-Saetz� de� betreff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�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YTS� Vo� de� Date� belegte� Speicherplat� i� 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� (� K-Byte=102�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�  Anzah� vo� 1� K-Byte-Bereiche� de� Datei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�  Gib� de� Statu� de� Date� 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"R/W� bedeutet� das� di� betreffend� Date� zu� 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� un� Schreibe� berei� is� (READ/WRI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"R/O� bedeute� dagegen� das� di� Date� nu� gelese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rde� kan� (READ/ONLY)� Schreibe� ode� Loesche�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h� moegl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� vo� eine� Statu� i� de� andere� umgeschalte�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� kann� wir� i� diese� Abschnit� weite� unte�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eut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Nebe� diese� Hinweise� steh� di� Bezeichnun� de� Datei�� fu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dies� Angabe� guelti� sind��� Ei� Beispie� sol� d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uebe� Dateie� naehe� erlaeut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�  Byte�   Ex� A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�     4k     � R/W A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yte� Remainin� 0� A: 43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Meldun� vo� CP/� 2� wir� beispielsweis� nac� de� K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:STA�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sgegeben� Si� enthael� folgend� Informatio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"TEXT� enthael� 2� Saetz� j� 12� Bytes�� E� wir� e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eic� (Ext� belegt�� Di� Date� is� au� Lesen/Schreibe� (R/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chalte� un� befinde� sic� au� de� Dis� "A"�� Au� di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leib� ei� ungenutzte� Speicherplat� vo� 4� K-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weiter� Moeglichkei� de� Anwendun� de� "STAT"-Kommand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eh� darin�� de� Statu� eine� Date� festzulegen�� Unte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tus� eine� Date� wir� hie� verstanden� o� di� Date� nu� z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e� freige#gebe� is� ode� o� ebenfall� di� Moeglichke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reiben� besteht� Da� Kom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 dateibezeichnung $R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rkt,das� di� Date� "dateibezeichnung�� nu� noc� gele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kann� E� is� dan� nich� meh� moeglich� i� si� z� schre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� ode� si� mi� "ERA"-Kommand� z� loeschen�� U� auc� schre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� loesche� z� koennen� wir� da� Kommand� i� de� Schreibwe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 dateibezeichnung $R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egeben� Fue� di� Bezeichnun� de� Dateie� i� diese� K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lte� all� i� Abschnit� 1.1.� genannte� Moeglichkei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� Kommando�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� D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rkt�� ein� Informatio� uebe� di� Formatierun� de� Disk�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moeglich� mi� diese� Kommand� auc� da� momenta� nich� akt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rt� Disketten-Laufwer� anzusprechen�� inde� ma� beispiels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� B:D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gibt�� I� diese� Fal� wir� vo� Betriebssyste� CP/� 2�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uebe� di� Dis� i� Laufwer� "B� erte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Betriebssyste� CP/� 2�� mus� unterschiede� werde� zw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�� welch� durc� da� "DIR"-Kommand� (s�� auc� Abschn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2� aufgeliste� werde� un� Dateien�� di� zwa� au� Dis� vo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e� sind�� abe� nich� aufgeliste� werde� (sogenannt� System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ien)�� Mi� de� "STAT"-Befeh� is� e� moeglich�� eine� D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� Statu� "System-Datei� zu- bzw� abzuerkennen� De� Befeh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 dateibezeichnung  $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rkt� das� di� Date� "dateibezeichnung� nich� meh� durc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"-Kommand� aufzuliste� ist� Si� bleib� abe� erhalte� un� 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weitere� Zugrif� au� si� moeglich�� De� Zugrif� au� 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ate� durc� da� "DIR"-Kommand� erreich� man�� inde� ma� ��folgende� Kommand� eingib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 dateibezeichnung $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Date� "dateibezeichnung� wir� be� Anwendun� de� "DIR"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� aufgelistet�� Fue� beid� Kommando� "DIR� un� "SY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rfe� ebenfall� di� Regel�   au� Abschnit� 1.1.�� angewen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� Wi� bereit� bemerkt� is� e� moeglich� di� Zuordnun� v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sche� z� physische� Geraetename� mi� de� "STAT"-Kommand� 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influssen� Be� Eingab� de� Komman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� 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e� da� Betriebssyste� CP/͠ 2�� unte� de� Ueberschrif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Iobyt� Assing:�� di� moegliche� Zuordnunge� logische� u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sche� Geraet� auf� Dies� List� ha� di� folgend�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� � TTY:CRT:BAT:UC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DR� � TTY:PTR:UR1:UR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UN� � TTY:PIP:UP1:UP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ST� � TTY:CRT:LPT:UL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</w:t>
      </w:r>
      <w:r>
        <w:rPr/>
        <w:t xml:space="preserve">堠 </w:t>
      </w:r>
      <w:r>
        <w:rPr/>
        <w:t>link</w:t>
      </w:r>
      <w:r>
        <w:rPr/>
        <w:t xml:space="preserve">堠 </w:t>
      </w:r>
      <w:r>
        <w:rPr/>
        <w:t>Spalt� zeig� di� logische Geraetename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gekuerzt� wi� scho� i� Abschnit� 1.4.� erlaeuter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� de� rechte� Seit� de� "="-Zeichen� stehe� di� phys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etenamen�� di� de� logische� zuzuordne� sin� (auc� di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urde� bereit� i� Abschnit� 1.4.�� beschrieben)�� Auszer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� i� de� vo� Betriebssyste� ausgegebene� List� wei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� uebe� Moeglichkeite� de� "STAT"-Befehl� ge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� de� CP/M2.-Komman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� DE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r� di� aktuell� Zuordnun� vo� logische� un� physische� Gera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� angezeigt� Diese� geschieh� i� de�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� i�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R� i�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UN� i� T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ST� i� T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� link� Spalt� zeig� auc� hie� di� logische� Geraetename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ehren� recht� vo� "is� di� physische� Geraetename� angezei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aktuell� Zuordnun� is� durc� de� Anwende� z� beei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sen� Diese� geschieh� mittel� de� Befeh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 logname_1:=physname_1:,logname_2:=physname_2:[, .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logname_1� un� "logname_2� sin� dabe� di� logische� Geraetebe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chnunge� (CON�� RDR�� PUN�� LST�� un� "physname_1"�� sow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physname_2���� di</w:t>
      </w:r>
      <w:r>
        <w:rPr/>
        <w:t xml:space="preserve">堠 </w:t>
      </w:r>
      <w:r>
        <w:rPr/>
        <w:t>i� CP/͠� 2���� moegliche physisc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etebezeichnunge (durc</w:t>
      </w:r>
      <w:r>
        <w:rPr/>
        <w:t xml:space="preserve">蠠 </w:t>
      </w:r>
      <w:r>
        <w:rPr/>
        <w:t>da� Kommand "STAԠ�� VAL: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bzufragen)��� Di</w:t>
      </w:r>
      <w:r>
        <w:rPr/>
        <w:t xml:space="preserve">堠 </w:t>
      </w:r>
      <w:r>
        <w:rPr/>
        <w:t>Zuordnunge� koenne� i� diese� K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bi� aneinande� gereih� werden��� Wir� ei� unbekan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aetenam� verwendet� s� melde� CP/� 2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vali�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aussetzun� fue� di� Anwendun� de� neue� Zuordnun� is� ��selbstverstaendlich�� das� ei� de� physische� Bezeichnun� en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echende� Gerae� vorhande� un� funktionsfaehi�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� weiter� Moeglichkei� de� "STAT"-Kommando� besteh� i� 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� uebe� de� Benutzerbereic� (Abschnit� 1.3.7)�� D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Komman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� US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wirk� di� Ausgab� folgende� beispielhafte� Meldu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� User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ctiv� Files� �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� bedeutet�� das� momenta� de� Benutzerbereic� � aktivi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� un� Dateie� unte� de� Bereiche� � un� � exist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